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INGURUKOAK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p>
      <w:pPr>
        <w:pStyle w:val="TextBody"/>
        <w:rPr/>
      </w:pPr>
      <w:r>
        <w:rPr/>
        <w:t>Haurrek biribilean jarri behar dute, eta bakoitzak duen bertuteren batean pentsatu behar du; bestela besterengan zer dohain miresten diren galdetu behar zaie. Gero, eztabaida sorrarazi behar da, honako galdera hauek direla-et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rrespetatzen duzu besterengan zugan balioesten duzun bertutea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rrespetatzen al dituzu besterengan zuk ez dituzun bertuteak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zaki guztiak al dira errespetagarriak? Zergatik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la adierazten duzu besterenganako errespetu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Ondoren, norbaitek ez errespetatu izanak samindu egin zituen hartaz oroitu behar dute ikasleek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er sentimendu pizten ditu errespeturik ezak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ergatik jokatzen dute pertsonek errespeturik gabe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er da duintasuna? Norbaitek errespetatzen ez zaituenean, egiten al dio min zure duintasunari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rbaitek errespetatzen ez bazaitu, zer egin daiteke?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kenik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nako galdera hau egin behar da: “Zer esan nahi du gizaki guztiek errespetua merezi dutela esateak?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ndeak errespetu handiagoz jokatuko balu, gizartea zer aldetatik hobetuko litzatekeen erakusten duten adibideak eskatu behar dir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kasleak besterenganako errespetua adierazteko moduetan pentsatzea bultzatu behar dir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38735</wp:posOffset>
            </wp:positionV>
            <wp:extent cx="2847975" cy="2133600"/>
            <wp:effectExtent l="0" t="0" r="0" b="0"/>
            <wp:wrapNone/>
            <wp:docPr id="1" name="idioma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dioma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4:29:00Z</dcterms:created>
  <dc:creator>AD015101AB</dc:creator>
  <dc:description/>
  <dc:language>en-US</dc:language>
  <cp:lastModifiedBy>AD015101AB</cp:lastModifiedBy>
  <cp:lastPrinted>2007-11-23T15:46:00Z</cp:lastPrinted>
  <dcterms:modified xsi:type="dcterms:W3CDTF">2007-11-23T14:47:00Z</dcterms:modified>
  <cp:revision>1</cp:revision>
  <dc:subject/>
  <dc:title>INGURUKOAK</dc:title>
</cp:coreProperties>
</file>